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515</wp:posOffset>
                </wp:positionH>
                <wp:positionV relativeFrom="paragraph">
                  <wp:posOffset>3888740</wp:posOffset>
                </wp:positionV>
                <wp:extent cx="635" cy="421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45pt;margin-top:306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81675</wp:posOffset>
                </wp:positionH>
                <wp:positionV relativeFrom="paragraph">
                  <wp:posOffset>2282190</wp:posOffset>
                </wp:positionV>
                <wp:extent cx="548640" cy="3017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5.25pt;margin-top:179.7pt;width:0pt;height:0pt;rotation:90" type="_x0000_t33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6840</wp:posOffset>
                </wp:positionH>
                <wp:positionV relativeFrom="paragraph">
                  <wp:posOffset>3333750</wp:posOffset>
                </wp:positionV>
                <wp:extent cx="635" cy="269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262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6490</wp:posOffset>
                </wp:positionH>
                <wp:positionV relativeFrom="paragraph">
                  <wp:posOffset>3333750</wp:posOffset>
                </wp:positionV>
                <wp:extent cx="635" cy="337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7pt;margin-top:262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83740</wp:posOffset>
                </wp:positionH>
                <wp:positionV relativeFrom="paragraph">
                  <wp:posOffset>3333750</wp:posOffset>
                </wp:positionV>
                <wp:extent cx="409575" cy="807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262.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2430</wp:posOffset>
                </wp:positionH>
                <wp:positionV relativeFrom="paragraph">
                  <wp:posOffset>5768975</wp:posOffset>
                </wp:positionV>
                <wp:extent cx="8578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9pt;margin-top:454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1960</wp:posOffset>
                </wp:positionH>
                <wp:positionV relativeFrom="paragraph">
                  <wp:posOffset>-637540</wp:posOffset>
                </wp:positionV>
                <wp:extent cx="6437630" cy="529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84806"/>
                                <w:sz w:val="32"/>
                                <w:szCs w:val="32"/>
                              </w:rPr>
                              <w:t>RISK MANAGEMENT PLAN IN PROJECT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41.7pt;mso-wrap-distance-left:9.05pt;mso-wrap-distance-right:9.05pt;mso-wrap-distance-top:0pt;mso-wrap-distance-bottom:0pt;margin-top:-50.2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984806"/>
                          <w:sz w:val="32"/>
                          <w:szCs w:val="32"/>
                        </w:rPr>
                        <w:t>RISK MANAGEMENT PLAN IN PROJECT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1185</wp:posOffset>
                </wp:positionH>
                <wp:positionV relativeFrom="paragraph">
                  <wp:posOffset>-271780</wp:posOffset>
                </wp:positionV>
                <wp:extent cx="2579370" cy="41649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16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Project management (PM) is the study about discipline in planning, organizing and monitoring toward certain go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There 9 knowledge areas in P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Risk management is one of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Risk management is the process of analyzing the exposure to risk and determining the best handle for such expo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This study is to know the link between the risk management plans that related to the project management are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The objective of the study is to investigate the effective risk management plan that can be use in project manag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27.95pt;mso-wrap-distance-left:9.05pt;mso-wrap-distance-right:9.05pt;mso-wrap-distance-top:0pt;mso-wrap-distance-bottom:0pt;margin-top:-21.4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INT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Project management (PM) is the study about discipline in planning, organizing and monitoring toward certain go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There 9 knowledge areas in P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Risk management is one of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Risk management is the process of analyzing the exposure to risk and determining the best handle for such expo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This study is to know the link between the risk management plans that related to the project management are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The objective of the study is to investigate the effective risk management plan that can be use in project management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6570</wp:posOffset>
                </wp:positionH>
                <wp:positionV relativeFrom="paragraph">
                  <wp:posOffset>-637540</wp:posOffset>
                </wp:positionV>
                <wp:extent cx="189357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ABS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29.5pt;mso-wrap-distance-left:9.05pt;mso-wrap-distance-right:9.05pt;mso-wrap-distance-top:0pt;mso-wrap-distance-bottom:0pt;margin-top:-50.2pt;mso-position-vertical-relative:text;margin-left:-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ABS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6630</wp:posOffset>
                </wp:positionH>
                <wp:positionV relativeFrom="paragraph">
                  <wp:posOffset>726440</wp:posOffset>
                </wp:positionV>
                <wp:extent cx="3539490" cy="2611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61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EXPECTED RESU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ing of step in developing risk management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fferent work sector use different kind of risk management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ut there a standardize in risk management process which consist of 6 ste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pt;height:205.65pt;mso-wrap-distance-left:9.05pt;mso-wrap-distance-right:9.05pt;mso-wrap-distance-top:0pt;mso-wrap-distance-bottom:0pt;margin-top:57.2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EXPECTED RESUL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ing of step in developing risk management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fferent work sector use different kind of risk management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ut there a standardize in risk management process which consist of 6 ste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3475</wp:posOffset>
                </wp:positionH>
                <wp:positionV relativeFrom="paragraph">
                  <wp:posOffset>37465</wp:posOffset>
                </wp:positionV>
                <wp:extent cx="2512695" cy="33007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LITERATURE RE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to develop a risk management plan (Kane, 200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Enterprise risk management: Tools and technique for effective implementation (Shenkir &amp; Walker,200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vitalize the way you manage risk ( Ernst &amp; Young, 2008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259.9pt;mso-wrap-distance-left:9.05pt;mso-wrap-distance-right:9.05pt;mso-wrap-distance-top:0pt;mso-wrap-distance-bottom:0pt;margin-top:2.9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LITERATURE RE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to develop a risk management plan (Kane, 200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</w:rPr>
                        <w:t>Enterprise risk management: Tools and technique for effective implementation (Shenkir &amp; Walker,200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vitalize the way you manage risk ( Ernst &amp; Young, 2008)</w:t>
                      </w:r>
                    </w:p>
                    <w:p>
                      <w:pPr>
                        <w:pStyle w:val="Normal"/>
                        <w:spacing w:before="0" w:after="200"/>
                        <w:ind w:firstLine="3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6570</wp:posOffset>
                </wp:positionH>
                <wp:positionV relativeFrom="paragraph">
                  <wp:posOffset>4365625</wp:posOffset>
                </wp:positionV>
                <wp:extent cx="2442845" cy="2263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26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METH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Interview for the expert in P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 xml:space="preserve">Questionnaire survey among employe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178.2pt;mso-wrap-distance-left:9.05pt;mso-wrap-distance-right:9.05pt;mso-wrap-distance-top:0pt;mso-wrap-distance-bottom:0pt;margin-top:343.75pt;mso-position-vertical-relative:text;margin-left:-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METH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Interview for the expert in P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 xml:space="preserve">Questionnaire survey among employe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3599180</wp:posOffset>
                </wp:positionV>
                <wp:extent cx="2724150" cy="2679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67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DATA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ke sure the risk management use is very eff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different risk occurs in different work sec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effective of risk management plan is necessary because of the demand in mar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10.95pt;mso-wrap-distance-left:9.05pt;mso-wrap-distance-right:9.05pt;mso-wrap-distance-top:0pt;mso-wrap-distance-bottom:0pt;margin-top:283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DATA 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ke sure the risk management use is very eff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different risk occurs in different work sect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effective of risk management plan is necessary because of the demand in 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9840</wp:posOffset>
                </wp:positionH>
                <wp:positionV relativeFrom="paragraph">
                  <wp:posOffset>3667125</wp:posOffset>
                </wp:positionV>
                <wp:extent cx="2386330" cy="26917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study will find out the approach that can be use in planning the risk mana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 xml:space="preserve">Other than that the project management team will get the information more on which risk management plan can be use that relevant to their sector of work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11.95pt;mso-wrap-distance-left:9.05pt;mso-wrap-distance-right:9.05pt;mso-wrap-distance-top:0pt;mso-wrap-distance-bottom:0pt;margin-top:288.75pt;mso-position-vertical-relative:text;margin-left:4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study will find out the approach that can be use in planning the risk mana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 xml:space="preserve">Other than that the project management team will get the information more on which risk management plan can be use that relevant to their sector of work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30:00Z</dcterms:created>
  <dc:creator>user</dc:creator>
  <dc:description/>
  <cp:keywords/>
  <dc:language>en-US</dc:language>
  <cp:lastModifiedBy>user</cp:lastModifiedBy>
  <dcterms:modified xsi:type="dcterms:W3CDTF">2010-01-20T23:42:00Z</dcterms:modified>
  <cp:revision>3</cp:revision>
  <dc:subject/>
  <dc:title/>
</cp:coreProperties>
</file>